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616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надання дозволу 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готовлення технічної документації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янам для ведення особист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лянського господарств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міська рада 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на виготовлення технічної документації із землеустрою щодо складання документів, що посвідчують право власності на земельну ділянку без права зміни цільового призначення громадянам для ведення особистого селянського господарства,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25.10.2012  № 1616</w:t>
      </w:r>
    </w:p>
    <w:p>
      <w:pPr>
        <w:pStyle w:val="Normal"/>
        <w:ind w:left="708" w:firstLine="566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ян, яким надається дозвіл на виготовлення технічної документації із землеустрою щодо складання документів, що посвідчують право на земельну ділянку для ведення особистого селянського господарства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4027"/>
        <w:gridCol w:w="1440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Місце знаходження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умбу Галина Володимирівн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 xml:space="preserve">в районі вул. Козоріса, 4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12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зюбановський Євген Іванович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 районі вул.Смольського, 41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16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евозчикова Раїса Миколаївн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 районі вул. Писарс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75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Шекета Олексій Михайлович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 районі вул.Смольського, 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17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Ганчук Натал</w:t>
            </w:r>
            <w:r>
              <w:rPr>
                <w:rFonts w:cs="Arial" w:ascii="Arial" w:hAnsi="Arial"/>
                <w:lang w:val="uk-UA"/>
              </w:rPr>
              <w:t>ія Михайлівн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 районі вул.Козоріса, 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59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зундза Ганна Адамівн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 районі вул.Нижанківського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33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lang w:val="uk-UA"/>
              </w:rPr>
              <w:t>улима Наталія Ярославівн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 районі вул.Дорошенка, 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9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Хоркавий Микола Петрович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 районі вул.Сонячна,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44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рчук Ольга Львівн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 районі вул. Вітовського, 21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29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учера Зеновія Михайлівн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 районі вул.Г Мартинця, 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ишневський Зигмунд Семенович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 районі вул. Височанка, 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29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киданович Олеся Петрівн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 районі вул.Гайдамацька,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85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ухий Микола Миколайович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 районі вул.Мостиська, 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977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16:00Z</dcterms:created>
  <dc:creator>Admin</dc:creator>
  <dc:description/>
  <cp:keywords/>
  <dc:language>en-US</dc:language>
  <cp:lastModifiedBy>Admin</cp:lastModifiedBy>
  <cp:lastPrinted>2012-11-01T10:01:00Z</cp:lastPrinted>
  <dcterms:modified xsi:type="dcterms:W3CDTF">2012-11-01T08:01:00Z</dcterms:modified>
  <cp:revision>6</cp:revision>
  <dc:subject/>
  <dc:title/>
</cp:coreProperties>
</file>